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rPr>
      </w:pPr>
      <w:r>
        <w:rPr>
          <w:color w:val="0000FF"/>
          <w:sz w:val="24"/>
        </w:rPr>
        <w:t>(49)</w:t>
      </w:r>
    </w:p>
    <w:p>
      <w:pPr>
        <w:pStyle w:val="Heading"/>
        <w:rPr>
          <w:color w:val="0000FF"/>
          <w:sz w:val="24"/>
        </w:rPr>
      </w:pPr>
      <w:r>
        <w:rPr>
          <w:color w:val="0000FF"/>
          <w:sz w:val="24"/>
        </w:rPr>
      </w:r>
    </w:p>
    <w:p>
      <w:pPr>
        <w:pStyle w:val="Heading"/>
        <w:rPr>
          <w:color w:val="0000FF"/>
          <w:sz w:val="24"/>
        </w:rPr>
      </w:pPr>
      <w:r>
        <w:rPr>
          <w:color w:val="0000FF"/>
          <w:sz w:val="24"/>
        </w:rPr>
      </w:r>
    </w:p>
    <w:p>
      <w:pPr>
        <w:pStyle w:val="Heading"/>
        <w:rPr>
          <w:color w:val="0000FF"/>
          <w:sz w:val="24"/>
        </w:rPr>
      </w:pPr>
      <w:r>
        <w:rPr>
          <w:color w:val="0000FF"/>
          <w:sz w:val="24"/>
        </w:rPr>
        <w:t>“</w:t>
      </w:r>
      <w:r>
        <w:rPr>
          <w:color w:val="0000FF"/>
          <w:sz w:val="24"/>
        </w:rPr>
        <w:t>SANTUARIO ROSACRUZ”</w:t>
      </w:r>
    </w:p>
    <w:p>
      <w:pPr>
        <w:pStyle w:val="Normal"/>
        <w:jc w:val="center"/>
        <w:rPr>
          <w:b/>
          <w:b/>
          <w:color w:val="0000FF"/>
          <w:lang w:val="es-MX"/>
        </w:rPr>
      </w:pPr>
      <w:r>
        <w:rPr>
          <w:b/>
          <w:color w:val="0000FF"/>
          <w:lang w:val="es-MX"/>
        </w:rPr>
        <w:t>Max Heindel</w:t>
      </w:r>
    </w:p>
    <w:p>
      <w:pPr>
        <w:pStyle w:val="Normal"/>
        <w:jc w:val="center"/>
        <w:rPr>
          <w:b/>
          <w:b/>
          <w:color w:val="0000FF"/>
          <w:lang w:val="es-MX"/>
        </w:rPr>
      </w:pPr>
      <w:r>
        <w:rPr>
          <w:b/>
          <w:color w:val="0000FF"/>
          <w:lang w:val="es-MX"/>
        </w:rPr>
        <w:t>Fundador Roberto Ruggiero Grimaldi</w:t>
      </w:r>
    </w:p>
    <w:p>
      <w:pPr>
        <w:pStyle w:val="Normal"/>
        <w:jc w:val="center"/>
        <w:rPr>
          <w:b/>
          <w:b/>
          <w:color w:val="0000FF"/>
          <w:lang w:val="es-MX"/>
        </w:rPr>
      </w:pPr>
      <w:r>
        <w:rPr>
          <w:b/>
          <w:color w:val="0000FF"/>
          <w:lang w:val="es-MX"/>
        </w:rPr>
        <w:t>Casilla de Correo 20071 – UPAEP</w:t>
      </w:r>
    </w:p>
    <w:p>
      <w:pPr>
        <w:pStyle w:val="Heading1"/>
        <w:rPr>
          <w:color w:val="0000FF"/>
        </w:rPr>
      </w:pPr>
      <w:r>
        <w:rPr>
          <w:color w:val="0000FF"/>
        </w:rPr>
        <w:t>E-mail: juanrezzano99yahoo.com.ar</w:t>
      </w:r>
    </w:p>
    <w:p>
      <w:pPr>
        <w:pStyle w:val="Heading1"/>
        <w:rPr>
          <w:color w:val="0000FF"/>
        </w:rPr>
      </w:pPr>
      <w:hyperlink r:id="rId2">
        <w:r>
          <w:rPr>
            <w:rStyle w:val="InternetLink"/>
            <w:color w:val="0000FF"/>
          </w:rPr>
          <w:t>http://santuariorosacruz.tripod.com</w:t>
        </w:r>
      </w:hyperlink>
    </w:p>
    <w:p>
      <w:pPr>
        <w:pStyle w:val="Heading1"/>
        <w:rPr>
          <w:color w:val="0000FF"/>
        </w:rPr>
      </w:pPr>
      <w:r>
        <w:rPr>
          <w:color w:val="0000FF"/>
        </w:rPr>
        <w:t>MONTEVIDEO – URUGUAY</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color w:val="0000FF"/>
          <w:sz w:val="28"/>
        </w:rPr>
      </w:pPr>
      <w:r>
        <w:rPr>
          <w:b/>
          <w:color w:val="0000FF"/>
          <w:sz w:val="28"/>
        </w:rPr>
        <w:t>Conferencia dictada por el Sr. Roberto Ruggiero.</w:t>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Heading2"/>
        <w:rPr/>
      </w:pPr>
      <w:r>
        <w:rPr/>
        <w:t>La trampa de los “Ángeles caídos”</w:t>
      </w:r>
    </w:p>
    <w:p>
      <w:pPr>
        <w:pStyle w:val="Normal"/>
        <w:jc w:val="center"/>
        <w:rPr>
          <w:b/>
          <w:b/>
          <w:color w:val="0000FF"/>
          <w:u w:val="single"/>
        </w:rPr>
      </w:pPr>
      <w:r>
        <w:rPr>
          <w:b/>
          <w:color w:val="0000FF"/>
          <w:u w:val="single"/>
        </w:rPr>
        <w:t>y el “Huerto del dolor”.</w:t>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TextBody"/>
        <w:rPr/>
      </w:pPr>
      <w:r>
        <w:rPr/>
        <w:tab/>
        <w:t>Queridos amigos: En nuestra preocupación de aportar elementos de meditación que les sean útiles, hoy vamos a comenzar de una forma diferente. Tenemos un relato bastante gracioso para transmitirles, pero les pedimos la mayor atención porque detrás hay una enseñanza muy seria. No tenemos costumbre de perder tiempo.</w:t>
      </w:r>
    </w:p>
    <w:p>
      <w:pPr>
        <w:pStyle w:val="Normal"/>
        <w:jc w:val="both"/>
        <w:rPr>
          <w:color w:val="0000FF"/>
        </w:rPr>
      </w:pPr>
      <w:r>
        <w:rPr>
          <w:color w:val="0000FF"/>
        </w:rPr>
        <w:tab/>
        <w:t>Un señor falleció y de inmediato se le presentaron dos simpáticos diablillos que se le pusieron a las órdenes, de la forma más amable, hasta le dijeron que él podía optar si quería ir al Cielo o quería ir al Infierno. Naturalmente él optó por el Cielo. Pero estos diablitos le dijeron: no se precipite, venga, le vamos a mostrar lo que es el Infierno. Vds. no imaginan a qué lugar agradable y divertido lo llevaron, una especie de night-club con toda clase de atractivos, por supuesto música muy agradable y muy suave, señoras y jóvenes bonitas que lucían toda clase de alhajas y elegantemente vestidas, todo a media luz; aquello era, para esta persona, sorprendentemente entretenido, divertido e interesante, y entonces, naturalmente, él dijo: me rectifico, prefiero el infierno. Muy bien; como fue él que optó, lo siguieron acompañando y lo llevaron al fin del viaje, que con sorpresa, la persona vio que cambió completamente la circunstancia, que las alegrías, risas y farras que escuchaba cambiaron, empezó a oír lamentos, gritos, desesperaciones, ruidos de cadenas, una situación espantosamente grave. Entonces dijo. No quiero esto. Ah, pero Vd., Ya optó.</w:t>
      </w:r>
    </w:p>
    <w:p>
      <w:pPr>
        <w:pStyle w:val="Normal"/>
        <w:jc w:val="both"/>
        <w:rPr>
          <w:color w:val="0000FF"/>
        </w:rPr>
      </w:pPr>
      <w:r>
        <w:rPr>
          <w:color w:val="0000FF"/>
        </w:rPr>
        <w:tab/>
        <w:t>¿Y por qué hacemos este relato? Porque existe de hecho ese departamento; y desgraciadamente lo hemos instalado en la propia Tierra conscientemente. Es el estado permanente de la Tierra. Lo vamos a probar. La Filosofía Rosacruz es una enseñanza que pretende una transformación de la humanidad: quiere hacer ver ciertas realidades que sería el éxito, el triunfo del mundo; pero que cuesta hacerlas comprender porque la humanidad gusta más de ese “Departamento de Propaganda”, gusta de las condiciones de la Tierra como está. Gusta de la mentira, de la hipocresía, de la infamia, de la crítica, del marcarse unos a los otros, en una situación interminable de atraso muy lamentable.</w:t>
      </w:r>
    </w:p>
    <w:p>
      <w:pPr>
        <w:pStyle w:val="Normal"/>
        <w:jc w:val="both"/>
        <w:rPr>
          <w:color w:val="0000FF"/>
        </w:rPr>
      </w:pPr>
      <w:r>
        <w:rPr>
          <w:color w:val="0000FF"/>
        </w:rPr>
        <w:tab/>
        <w:t>¿Cómo es posible que una humanidad, que a través de los tiempos se le ha concedido una capacidad inteligente y que aumenta cada vez más, no perciba que los entretenimientos equívocos, los errores del mundo, no pueden conducir nada más que a un estado de atraso y de estancamiento, no digno de los seres humanos?</w:t>
      </w:r>
    </w:p>
    <w:p>
      <w:pPr>
        <w:pStyle w:val="Normal"/>
        <w:jc w:val="both"/>
        <w:rPr>
          <w:color w:val="0000FF"/>
        </w:rPr>
      </w:pPr>
      <w:r>
        <w:rPr>
          <w:color w:val="0000FF"/>
        </w:rPr>
        <w:tab/>
        <w:t>Hablamos llevados por un sentimiento de fraternidad, de interés, de deseo de que se haga una revisión; que no se acepten circunstancias que aunque sean generales y comunes y que puedan servir a la mayoría, no tienen que servir, en cambio, para aquellos estudiosos que quieren comprender la verdadera finalidad de la existencia y quieren vivir de manera que al llegar al fin de ella, encuentren una siembra adecuada, un buen resultado, una consecuencia que la justifique.</w:t>
      </w:r>
    </w:p>
    <w:p>
      <w:pPr>
        <w:pStyle w:val="Normal"/>
        <w:jc w:val="both"/>
        <w:rPr>
          <w:color w:val="0000FF"/>
        </w:rPr>
      </w:pPr>
      <w:r>
        <w:rPr>
          <w:color w:val="0000FF"/>
        </w:rPr>
        <w:tab/>
        <w:t>Citamos a menudo la raíz de la cuestión. Ángeles caídos, que no supieron controlar su cuerpo de deseos ni su ambición y siendo rezagados, inculcaron e impulsaron las mismas tendencias en una humanidad joven, que, demasiado joven, no supo comprender la trampa en que cía. La humanidad cayó en una trampa hábilmente preparada, en donde ha sucumbido a través de los tiempos; el error fue dominando. Fuerzas divinas sexuales creadoras de la humanidad se malgastaron, con perjuicio de los vehículos espirituales. Cada ser es lo que el adelanto de sus vehículos le permite ser. Un campeón de carreras de automóviles nada es cuando se descompone su vehículo. El ser humano es exactamente lo mismo: sigue siendo él el conductor, pero los vehículos de que dispone para manifestarse, si no están en condiciones, su desenvolvimiento es precario y termina siendo equivocado. Los vehículos invisibles humanos son los que permiten la manifestación física, porque aunque los seres se presentan en su relación en el medio ambiente por medio de su aspecto externo, por medio de un cuerpo físico, éste depende de los elementos invisibles que, combinados, le permiten su manifestación.</w:t>
      </w:r>
    </w:p>
    <w:p>
      <w:pPr>
        <w:pStyle w:val="Normal"/>
        <w:jc w:val="both"/>
        <w:rPr>
          <w:color w:val="0000FF"/>
        </w:rPr>
      </w:pPr>
      <w:r>
        <w:rPr>
          <w:color w:val="0000FF"/>
        </w:rPr>
        <w:tab/>
        <w:t>Pero a través de los tiempos esos medios de manifestación se fueron deteriorando y su manifestación hoy se torna precaria, porque sus medios de manifestación no le permiten un desenvolvimiento equilibrado. Esta es la situación. Se cristalizaron los cuerpos humanos, se endurecieron indebidamente y paralelamente se cristalizó nuestro planeta, con peligro de catástrofes. Vean que estamos hablando en términos correctos: catástrofes que destruirían y demorarían la evolución en millones de años; es decir, sería un fracaso completo el plan evolutivo.</w:t>
      </w:r>
    </w:p>
    <w:p>
      <w:pPr>
        <w:pStyle w:val="Normal"/>
        <w:jc w:val="both"/>
        <w:rPr>
          <w:color w:val="0000FF"/>
        </w:rPr>
      </w:pPr>
      <w:r>
        <w:rPr>
          <w:color w:val="0000FF"/>
        </w:rPr>
        <w:tab/>
        <w:t>En Dios, en el Creador, de quien depende el plan, no puede haber fracaso. Entonces, como tiene que llegarse a un fin feliz, a un triunfo real y para corregir las circunstancias, mandó un mensajero. Ese Mensajero se presentó en la Tierra, vivió con la humanidad y le enseñó a amar y a sufrir; dejó esa enseñanza lapidaria. Aunque Él fue crucificado, fue azotado despiadadamente, destrozadas sus ropas y con una corona de espinas que le hundieron hasta las sienes, sufrió para mostrar a la humanidad lo que se padece por compasión, por deseos de ayudar.</w:t>
      </w:r>
    </w:p>
    <w:p>
      <w:pPr>
        <w:pStyle w:val="Normal"/>
        <w:jc w:val="both"/>
        <w:rPr>
          <w:color w:val="0000FF"/>
        </w:rPr>
      </w:pPr>
      <w:r>
        <w:rPr>
          <w:color w:val="0000FF"/>
        </w:rPr>
        <w:tab/>
        <w:t>El trabajo que realiza, desconocido para la mayoría, es: tornándose un espíritu interno de la Tierra y Tutor de la humanidad permítasenos usar por primera vez ese término: al ser responsable es un tutor – está aportando, con su capacidad arcangélica, constantemente un nuevo y mejor material para revestir a la humanidad en una mayor pureza, que tiene que ser entendido en su verdadero valor. Y esto que estamos diciendo no es para entretenerlos; es darles una información que deben aprovechar. El Cristo con su poder arcangélico, atrae también éteres vitales para la recuperación de la Tierra, nuestro planeta, para así poder continuar el adelanto.</w:t>
      </w:r>
    </w:p>
    <w:p>
      <w:pPr>
        <w:pStyle w:val="Normal"/>
        <w:jc w:val="both"/>
        <w:rPr>
          <w:color w:val="0000FF"/>
        </w:rPr>
      </w:pPr>
      <w:r>
        <w:rPr>
          <w:color w:val="0000FF"/>
        </w:rPr>
        <w:tab/>
        <w:t>Entre encarnaciones, como ya hemos manifestado en otras oportunidades, antes de la venida del Salvador se pasaban doscientos años en el Purgatorio, en ese Purgatorio del que hemos creado con nuestro relato inicial una fantasía, pero que encierra una realidad; no hay ninguna zona de fuegos eternos en el Universo, porque cuando se habla de fuegos, se lo hace simbólicamente, representando estados depresivos, estados de angustia, estados de tristeza que se viven en el estado post-mortem, ante los fracasos de la existencia. Se pierde el cuerpo con la llamada de la muerte, se queda el ser en sus vehículos invisibles para seguir viviendo dentro de las nuevas condiciones que se le presentan y grandes ángeles, esta vez no caídos, sino los ángeles que supieron triunfar de tentaciones equivocadas le dan su ayuda.</w:t>
      </w:r>
    </w:p>
    <w:p>
      <w:pPr>
        <w:pStyle w:val="Normal"/>
        <w:jc w:val="both"/>
        <w:rPr>
          <w:color w:val="0000FF"/>
        </w:rPr>
      </w:pPr>
      <w:r>
        <w:rPr>
          <w:color w:val="0000FF"/>
        </w:rPr>
        <w:tab/>
        <w:t>¿Qué es lo que hacen? Hablan al espíritu; le dicen de la realidad que tendría que haber vivido y que consiguió hacerlo. Eso es lo que trae estados depresivos; eso es lo que quita una máscara inútil a los engaños del mundo. Y el ser en ese estado pasa las inquietudes propias del fracaso y vive su purgatorio. Ahora, desde la venida del Cristo, reducido a una sexta parte de tiempo. Un ángel no tiene ningún problema para envolverlo en materiales superiores, que lo hacen vibrar y al hacerlo vibrar le hacen sentir la realidad de un tiempo mal empleado. Es lo que estamos empeñados en alertar.</w:t>
      </w:r>
    </w:p>
    <w:p>
      <w:pPr>
        <w:pStyle w:val="Normal"/>
        <w:jc w:val="both"/>
        <w:rPr>
          <w:color w:val="0000FF"/>
        </w:rPr>
      </w:pPr>
      <w:r>
        <w:rPr>
          <w:color w:val="0000FF"/>
        </w:rPr>
        <w:tab/>
        <w:t>Queremos triunfadores. La felicidad no reside en la mentira, no reside en el orgullo, no reside en la vanidad, no reside en los errores. La felicidad es un estado mental en que se vive la seguridad de un triunfo, de estar desenvolviéndonos, finalmente, y por primera vez, dentro de la verdad. Es la única felicidad permanente. Las demás del mundo son muy efímeras; como vienen desaparecen y hay que renovarlas permanentemente. Y así, se emplea mal una existencia.</w:t>
      </w:r>
    </w:p>
    <w:p>
      <w:pPr>
        <w:pStyle w:val="Normal"/>
        <w:jc w:val="both"/>
        <w:rPr>
          <w:color w:val="0000FF"/>
        </w:rPr>
      </w:pPr>
      <w:r>
        <w:rPr>
          <w:color w:val="0000FF"/>
        </w:rPr>
        <w:tab/>
        <w:t>¿Por qué no emplear esos esfuerzos en una construcción permanente y cierta, en un estado mental en que seamos nosotros los verdaderos constructores de nuestra existencia y no ser dirigidos por circunstancias banales? Las circunstancias banales son las que nos debilitan; las circunstancias mundanas, de hábitos, costumbres y egoísmos, es lo que hay que cambiar definitivamente y entrar por el sendero que nunca debíamos haber dejado, que nos lleve a desenvolver las superiores y verdaderas cualidades del alma. Las cualidades del alma se desenvuelven por el esfuerzo para comprender el plan en que estamos encuadrados. Estamos existiendo, estamos viviendo, tenemos nuestra existencia. Es la única prueba que precisamos de la dirección de un Creador que posibilita esta vida. Estamos comprobando, estamos formando parte de algo enormemente divino; porque nuestra vida física se desenvuelve independiente de nosotros mismos. De la misma forma que hemos nacido estamos viviendo día a día, porque se nos sustenta nuestra existencia. El alimentarnos no justifica nuestra vida, porque además de la alimentación hay una serie de procesos y hechos totalmente independientes en cada uno, que se suceden para permitirnos la vida que estamos disfrutando. ¿Cómo no detenernos a pensar?</w:t>
      </w:r>
    </w:p>
    <w:p>
      <w:pPr>
        <w:pStyle w:val="Normal"/>
        <w:jc w:val="both"/>
        <w:rPr>
          <w:color w:val="0000FF"/>
        </w:rPr>
      </w:pPr>
      <w:r>
        <w:rPr>
          <w:color w:val="0000FF"/>
        </w:rPr>
        <w:tab/>
        <w:t>En nuestro esfuerzo para hacerles pensar en otra dimensión y en otro sentido, en el último tema, recurrimos al noble ejemplo que nos dejó quien fue líder de la democracia en América, el precursor de nuestra nacionalidad. Nuestro prócer vivió luchando, olvidado de sí mismo, para que un principio de libertad surgiera para lo que es hoy nuestro país. En determinado momento se vio obligado a retirarse, no pudiendo más llevar adelante sus ideales. Después de ser una persona activa y de capacidad invulgar – que demostró con los hechos que realizó – se tuvo que limitar a una tarea humilde, en el exilio, sin ninguna labor pública, sino una simple labor de arar la tierra para el sustento necesario de cada día. Vivió, en ese estado, treinta años.</w:t>
      </w:r>
    </w:p>
    <w:p>
      <w:pPr>
        <w:pStyle w:val="Normal"/>
        <w:jc w:val="both"/>
        <w:rPr>
          <w:color w:val="0000FF"/>
        </w:rPr>
      </w:pPr>
      <w:r>
        <w:rPr>
          <w:color w:val="0000FF"/>
        </w:rPr>
        <w:tab/>
        <w:t>Queridos amigos, estamos hablando de un ser que merecía toda clase de apoyo, de halago de los cielos, porque había cumplido una difícil misión en la Tierra. Los Cielos le detienen, sin embargo, su regreso treinta años, para que los emplee en la meditación. ¿Están entendiendo cómo las medidas son diferentes? Cuando en la Tierra estamos habituados a exigir recompensa inmediata por el mínimo hecho que realicemos, los Cielos, a quien había hecho realmente no mínimos méritos sino grandísimos méritos de sacrificio, de nobleza, de desinterés y de amor, lo detienen treinta años en una tarea casi inútil, nada más que del sustento, para meditar, para pensar. Un gigante espiritual piensa durante treinta años. ¿En qué piensa treinta años? En la verdadera finalidad de la existencia, en cómo podría realizar en el futuro, en donde le correspondiera renacer, una labor mayor y más completa, en donde podría emplear capacidad cada vez más creciente, para dejar un beneficio mayor.</w:t>
      </w:r>
    </w:p>
    <w:p>
      <w:pPr>
        <w:pStyle w:val="Normal"/>
        <w:jc w:val="both"/>
        <w:rPr>
          <w:color w:val="0000FF"/>
        </w:rPr>
      </w:pPr>
      <w:r>
        <w:rPr>
          <w:color w:val="0000FF"/>
        </w:rPr>
        <w:tab/>
        <w:t>Vds. comparen con la modalidad general que es pedir y exigir consecuencias inmediatas, por el mínimo trabajo que se realice. Y cuando un ser, excepcionalmente esforzado, capaz y mayor, debería tener como consecuencia un bienestar ganado por el esfuerzo realizado, tiene treinta años de meditación serena, profunda; pero, no tengan duda, treinta años en un completo aislamiento, apenas en sí mismo para meditar, proyectar y realizar algún día una labor más amplia y más completa. No son laureles, no son palmas, no son víctores que recibe; el silencio, la paz de la propia meditación, para construir una obra mayor en el futuro, si es posible. Estas son las medidas de la evolución.</w:t>
      </w:r>
    </w:p>
    <w:p>
      <w:pPr>
        <w:pStyle w:val="Normal"/>
        <w:jc w:val="both"/>
        <w:rPr>
          <w:color w:val="0000FF"/>
        </w:rPr>
      </w:pPr>
      <w:r>
        <w:rPr>
          <w:color w:val="0000FF"/>
        </w:rPr>
        <w:tab/>
        <w:t>Las otras es el “Departamento de Propaganda” que les hemos procurado exponer, no como un cuento gracioso, sino como un hecho realmente serio y grave, al que está supeditado la humanidad que no quiera encarar la existencia en su verdadera finalidad. Todo lo que sea placer egoísta, como placer personal, como algo no eterno y verdadero, dará las consecuencias del que mal cultive, mal cosechará.</w:t>
      </w:r>
    </w:p>
    <w:p>
      <w:pPr>
        <w:pStyle w:val="Normal"/>
        <w:jc w:val="both"/>
        <w:rPr>
          <w:color w:val="0000FF"/>
        </w:rPr>
      </w:pPr>
      <w:r>
        <w:rPr>
          <w:color w:val="0000FF"/>
        </w:rPr>
        <w:tab/>
        <w:t>Procuramos, entonces, ver las realidades; observar, no la falla en los demás, sino en nosotros mismos; el adelanto es exclusivamente personal y nada que los demás realicen para bien o para mal representa nuestro progreso, si no lo analizamos personalmente. Esa tarea tenemos que emprender. Es de eso que estamos tratando. Y los resultados no son ilusiones, no son vanas esperanzas; son construcciones positivas como consecuencia de nuestro andar en la verdadera senda.</w:t>
        <w:tab/>
      </w:r>
    </w:p>
    <w:p>
      <w:pPr>
        <w:pStyle w:val="Normal"/>
        <w:jc w:val="both"/>
        <w:rPr>
          <w:color w:val="0000FF"/>
        </w:rPr>
      </w:pPr>
      <w:r>
        <w:rPr>
          <w:color w:val="0000FF"/>
        </w:rPr>
        <w:tab/>
        <w:t>Es curioso. Aunque hay muchísimas modalidades, se podrían resumir solamente en dos las características de los que buscan el progreso espiritual. El místico, como Vds. saben, es un ser todo sentimiento, todo corazón, que alcanza el progreso por sus buenos sentimientos, por su buena índole, por sus buenas acciones. El Ocultista, paralelamente, también construye, pero por medio del intelecto, por el cultivo del conocimiento; por medio de la razón va modificando su desenvolvimiento y va alcanzando un progreso paralelo.</w:t>
      </w:r>
    </w:p>
    <w:p>
      <w:pPr>
        <w:pStyle w:val="Normal"/>
        <w:jc w:val="both"/>
        <w:rPr>
          <w:color w:val="0000FF"/>
        </w:rPr>
      </w:pPr>
      <w:r>
        <w:rPr>
          <w:color w:val="0000FF"/>
        </w:rPr>
        <w:tab/>
        <w:t>Pero, tanto el místico como el ocultista, tienen una meta y un encuentro común: se encuentran en lo que se llama el “huerto del dolor”, que es la meta del místico y del ocultista. Es la forma segura de que el plan divino consigue despertar la compasión. Nadie, jamás, nadie despierta un sentimiento compasivo si primero no vibraron las fibras del dolor en su interior. Jamás podrá comprender el dolor de los demás, si primero no lo experimentó en sí mismo. Ser espectador de una película no nos hace compasivos. Nos tornamos compasivos cuando el dolor destroza en nosotros mismos una mala construcción, una cristalización de los errores de la tierra y entonces, más ligeros y más libres, sentimos fibras recónditas de nuestro ser, de nuestro ser divino que vibran y despiertan lo que despierta un creador cuando comienza su magna obra de creación: amor y deseos de construir bien para los demás.</w:t>
      </w:r>
    </w:p>
    <w:p>
      <w:pPr>
        <w:pStyle w:val="Normal"/>
        <w:jc w:val="both"/>
        <w:rPr>
          <w:color w:val="0000FF"/>
        </w:rPr>
      </w:pPr>
      <w:r>
        <w:rPr>
          <w:color w:val="0000FF"/>
        </w:rPr>
        <w:tab/>
        <w:t>Les recordamos que las leyes, como Hermes aseguró y que repetimos para que sea entendido, que las leyes en lo grande se repiten en lo pequeño; el Cristo pasó por la infame y dolorosa crucifixión porque esas penurias indignas, ya estaban marcadas por Isaías muchos siglos anteriormente, porque tenía que dejar una enseñanza y una muestra de lo que hay que penar para servir a los demás.</w:t>
      </w:r>
    </w:p>
    <w:p>
      <w:pPr>
        <w:pStyle w:val="Normal"/>
        <w:jc w:val="both"/>
        <w:rPr>
          <w:color w:val="0000FF"/>
        </w:rPr>
      </w:pPr>
      <w:r>
        <w:rPr>
          <w:color w:val="0000FF"/>
        </w:rPr>
        <w:tab/>
        <w:t>Cuando Vds. insinúan que quisieran tener facultades y se figuran que por haber tenido alguna visión o alguna imagen especial se están acercando, queremos darles una instrucción precisa: aquel que está alcanzando el grado de iniciación tiene que imprimir un impulso tan poderoso en las corrientes de su cuerpo vital – porque si no, no se podrá jamás separar de su cuerpo denso – que le flagelan, desde la cabeza, dolores de flagelación sufre en las sienes como en las manos, en los arcos de los pies y en el costado; esas son las señales del parto espiritual. Como la conquista es tan grande, es imposible alcanzarla si no se pasa por el propio dolor de ser crucificado dentro de sí mismo; no es necesaria ya la cruz, porque la cruz es un simbolismo, un ejemplo, una enseñanza, pero que se repite dentro de cada uno cuando se va a procesar definitivamente el desprendimiento de una condición común material, para una conquista definitiva espiritual En esto consiste el alcanzar facultades. No hay otro sistema. Todo lo que sean grados, diplomas, ceremonias en la Tierra, no es nada más que de la Tierra. Lo que es de los Cielos es un proceso interno que, para que se alcance el verdadero triunfo, tiene que despertar finalmente el ser interior; despojarse de todo lo ficticio externo, renunciando a las ilusiones, para encararse él directamente como algo divino, eterno, que busca definitivamente desenvolver su ser, no apenas en las cosas de la Tierra, sino alcanzando las condiciones que le corresponde como una chispa de Dios, como un hijo del Creador, que finalmente se encontró a sí mismo.</w:t>
      </w:r>
    </w:p>
    <w:p>
      <w:pPr>
        <w:pStyle w:val="Normal"/>
        <w:jc w:val="both"/>
        <w:rPr>
          <w:color w:val="0000FF"/>
        </w:rPr>
      </w:pPr>
      <w:r>
        <w:rPr>
          <w:color w:val="0000FF"/>
        </w:rPr>
        <w:tab/>
        <w:t>Amigos, estamos muy lejos de hablar para impresionarles. Lo que queremos es buscar dentro de cada uno otra realidad. Vds. tienen que aceptar ésta que les transmitimos, porque resisten un análisis: verifiquen lo que se realizó a través de los tiempos en la Tierra. Vds. verán que son eternos conflictos y desmanes y crímenes desmedidos, que no tienen calificativo. Acaba de conmemorarse un nuevo aniversario del descubrimiento de América. ¿Qué fue? Un hecho histórico de inmenso valor, pero sembrado de dolor de todas clases. No estamos juzgando. Estamos apenados que los adelantos humanos se cimenten con muertes, crímenes, despojos. Queremos, finalmente, que se levante dentro de cada uno una justicia definitiva, que quiera el bien por el bien mismo: el respeto a los demás por el respeto a sí mismo.</w:t>
      </w:r>
    </w:p>
    <w:p>
      <w:pPr>
        <w:pStyle w:val="Normal"/>
        <w:jc w:val="both"/>
        <w:rPr>
          <w:color w:val="0000FF"/>
        </w:rPr>
      </w:pPr>
      <w:r>
        <w:rPr>
          <w:color w:val="0000FF"/>
        </w:rPr>
        <w:tab/>
        <w:t>Estamos pugnando por una época en que terminen las barreras levantadas por el error y la separatividad y que los seres humanos nos sintamos todos iguales: hermanados en un esfuerzo de adelanto, que nos iguala a todos y que no hace separatividad de clase alguna.  Pero alerta tienen que estar. El clima de confusión está establecido. Lo que planteamos en un principio, como un cuento gracioso, es para decirles que ese “Departamento” está establecido en la Tierra. Vds. pueden optar por él, pero el fin será un fin triste y doloroso. No deberían aceptar circunstancias que están terminantemente equivocadas; busquen la verdadera.</w:t>
      </w:r>
    </w:p>
    <w:p>
      <w:pPr>
        <w:pStyle w:val="Normal"/>
        <w:jc w:val="both"/>
        <w:rPr>
          <w:color w:val="0000FF"/>
        </w:rPr>
      </w:pPr>
      <w:r>
        <w:rPr>
          <w:color w:val="0000FF"/>
        </w:rPr>
        <w:tab/>
        <w:t>El primer continente en que se desenvolvió la primera raza humana fue el continente lemúrico. Se hicieron experiencias y para posibilitar condiciones nuevas y nuevos impulsos se creó la Atlántida, que cumplió también sus propósitos con una sucesión de razas. Cumplidos en parte estos, se crearon las condiciones actuales, presentes, con nuevos grupos raciales, en la época Aria actual.</w:t>
      </w:r>
    </w:p>
    <w:p>
      <w:pPr>
        <w:pStyle w:val="Normal"/>
        <w:jc w:val="both"/>
        <w:rPr>
          <w:color w:val="0000FF"/>
        </w:rPr>
      </w:pPr>
      <w:r>
        <w:rPr>
          <w:color w:val="0000FF"/>
        </w:rPr>
        <w:tab/>
        <w:t>Se está desenvolviendo en cada uno un principio especial. Tiene que ser el desenvolvimiento totalmente propio, original; cada uno responde de forma diferente. Los grupos que quedaron rezagados del primer continente, hoy desaparecido, la Lemuria, están ocupando, como remanentes, los grupos africanos. Son hermanos iguales a nosotros, apenas en su etapa. Los grupos raciales atlantes fueron desplazados en el Asia. Están procurando hacer su desenvolvimiento dentro de la etapa que han alcanzado. Los grupos europeos y americanos de hoy están en otra etapa. No podemos decir de triunfo, pero están en su propia etapa. Cada grupo tiene que tener su propia medicina y su propia modalidad de adelanto. Los hechos lo requieren. Lo que precisan unos ya no precisan otros y viceversa. Se han hecho grupos humanos diferentes. Son los hechos que lo prueban.</w:t>
      </w:r>
    </w:p>
    <w:p>
      <w:pPr>
        <w:pStyle w:val="Normal"/>
        <w:jc w:val="both"/>
        <w:rPr>
          <w:color w:val="0000FF"/>
        </w:rPr>
      </w:pPr>
      <w:r>
        <w:rPr>
          <w:color w:val="0000FF"/>
        </w:rPr>
        <w:tab/>
        <w:t>Para finalizar, entramos en la etapa más delicada de lo que tenemos que decir. Existen diferencias en la Tierra. Cada uno tiene que pugnar ahora por el adelanto que le corresponde. ¿Pueden unos grupos querer imitar el adelanto de otros, comprometiendo su propio progreso? Es lo que no se puede admitir hoy. No estamos hablando de vaguedades; estamos hablando de medios de adelanto.</w:t>
      </w:r>
    </w:p>
    <w:p>
      <w:pPr>
        <w:pStyle w:val="Normal"/>
        <w:jc w:val="both"/>
        <w:rPr>
          <w:color w:val="0000FF"/>
        </w:rPr>
      </w:pPr>
      <w:r>
        <w:rPr>
          <w:color w:val="0000FF"/>
        </w:rPr>
        <w:tab/>
        <w:t>La Filosofía Rosacruz tuvo inicio en el siglo XIII, con Christian Rosenkreuz, como mandato del propio Cristo, que lo preparó al mismo tiempo que preparaba a los Apóstoles, como Instructor para Occidente, para los siglos venideros, especialmente para la era de Acuario. El sistema solar enfrenta en su trayectoria zodiacal nueva constelación cósmica, que le va a brindar su apoyo y que como tal tiene exigencias propias. Las exigencias de la era de Acuario son de una humanidad más preparada, una humanidad inteligentemente más apta. Entonces les planteamos los cuidados que tiene que tener cada uno para seguir adelante.</w:t>
      </w:r>
    </w:p>
    <w:p>
      <w:pPr>
        <w:pStyle w:val="Normal"/>
        <w:jc w:val="both"/>
        <w:rPr>
          <w:color w:val="0000FF"/>
        </w:rPr>
      </w:pPr>
      <w:r>
        <w:rPr>
          <w:color w:val="0000FF"/>
        </w:rPr>
        <w:tab/>
        <w:t>Si optan por imitar métodos antiguos, arcaicos, atrasados, irán por un sendero que no les corresponde. Si optan por el método occidental dado para el progreso, tendrán que enfrentar los esfuerzos que exige todo progreso. Esta es la cuestión. No se adelanta con ilusiones o por esperanzas. Se adelanta por esfuerzos concretos y terminantes.</w:t>
      </w:r>
    </w:p>
    <w:p>
      <w:pPr>
        <w:pStyle w:val="Normal"/>
        <w:jc w:val="both"/>
        <w:rPr>
          <w:color w:val="0000FF"/>
        </w:rPr>
      </w:pPr>
      <w:r>
        <w:rPr>
          <w:color w:val="0000FF"/>
        </w:rPr>
        <w:tab/>
        <w:t>Los compañeros y amigos que están todavía en la etapa de Estudiantes, saben cuánto les cuesta cada examen que tienen que dar. Cada paso que tienen que dar en su carrera les obliga a concentrarse permanentemente en los contenidos de los libros y mantenerlos vivos en su mente, para pasar la prueba tremenda que se llama un examen.</w:t>
      </w:r>
    </w:p>
    <w:p>
      <w:pPr>
        <w:pStyle w:val="Normal"/>
        <w:jc w:val="both"/>
        <w:rPr>
          <w:color w:val="0000FF"/>
        </w:rPr>
      </w:pPr>
      <w:r>
        <w:rPr>
          <w:color w:val="0000FF"/>
        </w:rPr>
        <w:tab/>
        <w:t>La evolución es un examen permanente. Cuando algún día nos enfrentemos en planos espirituales podremos mirarnos de frente y decirles: hemos hablado de forma clara; con dolor para nosotros, porque hasta hemos sido severos, para despertarles a la realidad. Aquellos que quieran realmente alcanzar el verdadero progreso para el que vinieron a la Tierra, enfrenten la rigurosidad de un cambio y un arreglo, que si no se realiza, les convertirá en rezagados o vegetarán sin alcanzar el triunfo digno que les corresponde como hijos de Dios.</w:t>
      </w:r>
    </w:p>
    <w:p>
      <w:pPr>
        <w:pStyle w:val="Normal"/>
        <w:jc w:val="both"/>
        <w:rPr>
          <w:color w:val="0000FF"/>
        </w:rPr>
      </w:pPr>
      <w:r>
        <w:rPr>
          <w:color w:val="0000FF"/>
        </w:rPr>
        <w:tab/>
        <w:t>Amigos, hermanos en el esfuerzo: no es vehemencia que ponemos en nuestras palabras; es definitivamente dolor de saber que, posiblemente, el desierto del mundo, con sus espejismos, domine y no les deje adelantar.</w:t>
      </w:r>
    </w:p>
    <w:p>
      <w:pPr>
        <w:pStyle w:val="Normal"/>
        <w:jc w:val="both"/>
        <w:rPr>
          <w:color w:val="0000FF"/>
        </w:rPr>
      </w:pPr>
      <w:r>
        <w:rPr>
          <w:color w:val="0000FF"/>
        </w:rPr>
        <w:tab/>
        <w:t>Predicar en el desierto, es no tener quien nos escuche. No queremos ofenderles, pero les sentimos arraigados en sus modalidades, creencias y querer. Aseguramos que las creencias, el querer y lo común del mundo, es un verdadero y lamentable atraso. Busquen y comparen entre lo que procuramos expresarles y la vida general. No esperen a oír ruidos de cadenas después, lloros, dolores, sufrimientos y tristeza. Ya no debemos estar más en esa etapa; debemos estar en la etapa de levantar la cabeza y definitivamente decir: queremos esto y lo hemos de alcanzar.</w:t>
      </w:r>
    </w:p>
    <w:p>
      <w:pPr>
        <w:pStyle w:val="Normal"/>
        <w:jc w:val="both"/>
        <w:rPr>
          <w:color w:val="0000FF"/>
        </w:rPr>
      </w:pPr>
      <w:r>
        <w:rPr>
          <w:color w:val="0000FF"/>
        </w:rPr>
        <w:tab/>
        <w:t>Vamos acompañándoles, hombro a hombro, en los esfuerzos que tienen que realizar. Los estamos realizando en común. No suponen el esfuerzo que nos cuesta expresarnos de esta forma. Lo estamos haciendo para intentar cumplir un deber. Pero que este esfuerzo, no por el premio del triunfo, sino por la necesidad que el mundo tiene de adelanto, que no caiga en el desierto, sino en almas sanas, sinceras y fuertes, que quieren adelantar. Nada más.</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right"/>
        <w:rPr>
          <w:color w:val="0000FF"/>
        </w:rPr>
      </w:pPr>
      <w:r>
        <w:rPr>
          <w:color w:val="0000FF"/>
        </w:rPr>
        <w:t>15 – 10 – 81.</w:t>
      </w:r>
    </w:p>
    <w:p>
      <w:pPr>
        <w:pStyle w:val="Normal"/>
        <w:jc w:val="right"/>
        <w:rPr>
          <w:color w:val="0000FF"/>
        </w:rPr>
      </w:pPr>
      <w:r>
        <w:rPr>
          <w:color w:val="0000FF"/>
        </w:rPr>
      </w:r>
    </w:p>
    <w:p>
      <w:pPr>
        <w:pStyle w:val="Normal"/>
        <w:jc w:val="right"/>
        <w:rPr>
          <w:color w:val="0000FF"/>
        </w:rPr>
      </w:pPr>
      <w:r>
        <w:rPr>
          <w:color w:val="0000FF"/>
        </w:rPr>
      </w:r>
    </w:p>
    <w:p>
      <w:pPr>
        <w:pStyle w:val="Normal"/>
        <w:rPr>
          <w:color w:val="0000FF"/>
        </w:rPr>
      </w:pPr>
      <w:r>
        <w:rPr>
          <w:color w:val="0000FF"/>
        </w:rPr>
      </w:r>
    </w:p>
    <w:sectPr>
      <w:footerReference w:type="default" r:id="rId3"/>
      <w:type w:val="nextPage"/>
      <w:pgSz w:w="12240" w:h="15840"/>
      <w:pgMar w:left="2835" w:right="283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paragraph" w:styleId="Heading2">
    <w:name w:val="Heading 2"/>
    <w:basedOn w:val="Normal"/>
    <w:next w:val="Normal"/>
    <w:qFormat/>
    <w:pPr>
      <w:keepNext w:val="true"/>
      <w:numPr>
        <w:ilvl w:val="1"/>
        <w:numId w:val="1"/>
      </w:numPr>
      <w:jc w:val="center"/>
      <w:outlineLvl w:val="1"/>
    </w:pPr>
    <w:rPr>
      <w:b/>
      <w:color w:val="0000FF"/>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s-MX"/>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uariorosacruz.tripo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20:31:00Z</dcterms:created>
  <dc:creator>pdiaz</dc:creator>
  <dc:description/>
  <dc:language>en-US</dc:language>
  <cp:lastModifiedBy>pdiaz</cp:lastModifiedBy>
  <cp:lastPrinted>2003-11-19T17:31:00Z</cp:lastPrinted>
  <dcterms:modified xsi:type="dcterms:W3CDTF">2003-11-19T20:34:00Z</dcterms:modified>
  <cp:revision>3</cp:revision>
  <dc:subject/>
  <dc:title>(49)</dc:title>
</cp:coreProperties>
</file>